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a w dniu  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, </w:t>
      </w:r>
      <w:r>
        <w:rPr>
          <w:b w:val="false"/>
          <w:sz w:val="20"/>
          <w:szCs w:val="20"/>
        </w:rPr>
        <w:t xml:space="preserve">uprawnionego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  <w:r>
        <w:rPr>
          <w:sz w:val="20"/>
          <w:szCs w:val="20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wyniku przeprowadzonego konkursu rozstrzygniętego w dniu ……………., przeprowadzonego na podstawie art.26 ustawy        z dnia 15 kwietnia 2011 r. o działalności leczniczej (Dz. U. 2025 poz. 450 ze zm.), zwanej w dalszej treści umowy ustawą,                     </w:t>
      </w:r>
      <w:r>
        <w:rPr>
          <w:kern w:val="2"/>
          <w:sz w:val="20"/>
          <w:szCs w:val="20"/>
        </w:rPr>
        <w:t>o następującej treści:</w:t>
      </w: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0"/>
          <w:szCs w:val="20"/>
        </w:rPr>
        <w:t xml:space="preserve">Celem umowy jest wykonywanie zadań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przez </w:t>
      </w:r>
      <w:r>
        <w:rPr>
          <w:b/>
          <w:sz w:val="20"/>
          <w:szCs w:val="20"/>
        </w:rPr>
        <w:t>Przyjmu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e</w:t>
      </w:r>
      <w:r>
        <w:rPr>
          <w:sz w:val="20"/>
          <w:szCs w:val="20"/>
        </w:rPr>
        <w:t xml:space="preserve"> w zakresie i na warunkach określonych w szczególności w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stawie z dnia 15 kwietnia 2011 r. o działalności leczniczej (t.j. Dz. U. z 2053 poz. 450 ze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ie z dnia 27 sierpnia 2004 r. o świadczeniach opieki zdrowotnej finansowanych ze środków publicznych (tekst jednolity </w:t>
      </w:r>
      <w:r>
        <w:rPr>
          <w:rStyle w:val="H1"/>
          <w:sz w:val="20"/>
          <w:szCs w:val="20"/>
        </w:rPr>
        <w:t>Dz. U. z 2024 r. poz. 146 ze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Zdrowia z dnia 8 września 2015 r. w sprawie ogólnych warunków umów o udzielanie świadczeń zdrowotnych (Dz. U. z 2023 poz. 1194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26"/>
        </w:numPr>
        <w:ind w:left="720" w:hanging="360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dziela, a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oprzez przedsiębiorstwo podmiotu leczniczego:   ……………...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Świadczenia zdrowotne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lekarze określeni w pkt. 3:</w:t>
      </w:r>
    </w:p>
    <w:p>
      <w:pPr>
        <w:pStyle w:val="Normal"/>
        <w:numPr>
          <w:ilvl w:val="0"/>
          <w:numId w:val="27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ją zezwolenie na wykonywanie indywidualnej praktyki lekarskiej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spełniają wymagania zdrowotne wymagane do wykonywania świadczeń   na podstawie odrębnych przepisów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0"/>
          <w:szCs w:val="20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0"/>
          <w:szCs w:val="20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dpowiada za osoby trzecie, którym zlecił wykonywanie obowiązków wynikających               z niniejszej umowy jak za czyny włas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puszcza się zmianę składu osobowego lekarzy wykonujących w imieniu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świadczenia objęte umową, co wymaga zmiany umowy na piśmie w formie aktualizacji wykazu określonego w ust. 5 oraz przedstawi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kumentów potwierdzających posiadanie przez nowych  lekarzy kwalifikacji wymaga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0"/>
          <w:szCs w:val="20"/>
        </w:rPr>
        <w:t xml:space="preserve">W ramach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,               o których mowa w art. 2 ustawy o zawodach lekarza i dentysty z dnia 5 grudnia 1996 r. (tekst jednolity Dz. U. z 2023 r., poz. 1561 ze. zm.) polegających na ratowaniu, przywracaniu i poprawie zdrowia pacjentów  a w szczególności: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diagnostyce, leczeniu, sprawowaniu opieki nad pacjentami oddziału,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udzielaniu konsultacji  w innych oddziałach szpitala,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0"/>
          <w:szCs w:val="20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0"/>
          <w:szCs w:val="20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 w Zespole Opieki Zdrowotnej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niezbędnych              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Uprawnionymi do bezpłatnego korzystania ze świadczeń zdrowotnych, o których mowa w § 2, są osoby ubezpieczone            w Narodowym Funduszu Zdrowia, z którym </w:t>
      </w:r>
      <w:r>
        <w:rPr>
          <w:b/>
          <w:sz w:val="20"/>
          <w:szCs w:val="20"/>
        </w:rPr>
        <w:t>Udzielając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podpisał umowy a także </w:t>
        <w:tab/>
        <w:t xml:space="preserve">inne osoby uprawnione          na podstawie ustawy  o </w:t>
      </w:r>
      <w:r>
        <w:rPr>
          <w:color w:val="000000"/>
          <w:sz w:val="20"/>
          <w:szCs w:val="20"/>
        </w:rPr>
        <w:t>świadczeniach opieki zdrowotnej finansowanych ze środków publicznyc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W sytuacjach, w których zgodnie z wyżej cyt. ustawą koszty świadczenia ponosi ubezpieczony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informować o tym pacjenta przed udzieleniem świadczenia oraz za jego zgodą udzielić świadczeń po potwierdzeniu uiszczenia ustalonej opłaty wg Cennika Usług obowiązującego u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0"/>
          <w:szCs w:val="20"/>
        </w:rPr>
        <w:t xml:space="preserve">Kierownikiem Działu Spraw Pracowniczych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raz powiadamiania Zastępcy Dyrektora ds. Lecznictw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 nieplanowanych nieobecnościach, z odpowiednim wyprzedzeniem ( 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ni i godziny udzielania świadczeń uzgadniane są między </w:t>
      </w:r>
      <w:r>
        <w:rPr>
          <w:b/>
          <w:sz w:val="20"/>
          <w:szCs w:val="20"/>
        </w:rPr>
        <w:t>Przyjmującym zamówienie</w:t>
      </w:r>
      <w:r>
        <w:rPr>
          <w:sz w:val="20"/>
          <w:szCs w:val="20"/>
        </w:rPr>
        <w:t xml:space="preserve"> a osobami reprezentujący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w harmonogramie udzielania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0"/>
          <w:szCs w:val="20"/>
        </w:rPr>
        <w:t xml:space="preserve">Odmowa ustalenia harmonogramu udzielania świadczeń stosownie do zapotrzebowania </w:t>
      </w:r>
      <w:r>
        <w:rPr>
          <w:b/>
          <w:color w:val="000000"/>
          <w:sz w:val="20"/>
          <w:szCs w:val="20"/>
        </w:rPr>
        <w:t>Udzielającego zamówienia</w:t>
      </w:r>
      <w:r>
        <w:rPr>
          <w:color w:val="000000"/>
          <w:sz w:val="20"/>
          <w:szCs w:val="20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rony uzgadniają, iż harmonogram pracy ustalony będzie w sposób umożliwiający skorzystanie przez każdego z lekarzy z 31 dni nieodpłatnych przerw w świadczeniu usług w ciągu roku kalendarzowego na jego pisemny wniosek i po uzyskaniu zgody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oświadcza, iż z tytułu zawarcia niniejszej umowy przyjmuje    na siebie obowiązki wynikające       z ustawy z dnia 27 sierpnia 2004 r. o świadczeniach opieki zdrowotnej finansowanych ze środków publicznych oraz ustawy    z dnia 26 lipca 1991 o podatku dochodowym od osób fizycznych (t. j. Dz. U. z 2024 r. poz. 226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jest zobowiązany do dbałości o wizerunek </w:t>
      </w:r>
      <w:r>
        <w:rPr>
          <w:b/>
          <w:bCs/>
          <w:sz w:val="20"/>
          <w:szCs w:val="20"/>
        </w:rPr>
        <w:t>Udzielająceg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ówienia</w:t>
      </w:r>
      <w:r>
        <w:rPr>
          <w:bCs/>
          <w:sz w:val="20"/>
          <w:szCs w:val="20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Szczegółowy zakres zadań </w:t>
      </w:r>
      <w:r>
        <w:rPr>
          <w:b/>
          <w:bCs/>
          <w:sz w:val="20"/>
          <w:szCs w:val="20"/>
        </w:rPr>
        <w:t>Przyjmującego zamówienie</w:t>
      </w:r>
      <w:r>
        <w:rPr>
          <w:bCs/>
          <w:sz w:val="20"/>
          <w:szCs w:val="20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wobec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nieodpłatnego:</w:t>
      </w:r>
    </w:p>
    <w:p>
      <w:pPr>
        <w:pStyle w:val="Normal"/>
        <w:numPr>
          <w:ilvl w:val="0"/>
          <w:numId w:val="3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0"/>
          <w:szCs w:val="20"/>
        </w:rPr>
        <w:t xml:space="preserve">standardów udzielania świadczeń zdrowot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współpracy z lekarzami oraz pielęgniarkami udzielającymi świadczeń zdrowotnych na rzecz pacjentów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Ordynator/kierownik oddziału/przychodni może zlecać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Prowadzenie dokumentacji medycznej oraz sprawozdawczości statystycznej.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 dla potrzeb NFZ na aktualnie obowiązujących drukach wg wzoru określonego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, innej, niż określona w ust. 1, jeżeli jest to uzasadnione potrzeba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,  na warunkach przez niego ustalonych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składania wymaganych sprawozdań w nieprzekraczalnych terminach ustal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jc w:val="both"/>
        <w:rPr>
          <w:color w:val="FF6600"/>
          <w:sz w:val="20"/>
          <w:szCs w:val="20"/>
        </w:rPr>
      </w:pPr>
      <w:r>
        <w:rPr>
          <w:sz w:val="20"/>
          <w:szCs w:val="20"/>
        </w:rPr>
        <w:t xml:space="preserve">Obowiązujące druki i formularze zapewnia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z zastrzeżeniem § 16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bowiązany jest do posiadania uprawnień do orzekania o czasowej niezdolności do pracy      na drukach ZUS - ZL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 xml:space="preserve"> zobowiązuje się do zaopatr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druki recept. Koszt wydruku recept ponosi </w:t>
      </w: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>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7</w:t>
      </w:r>
    </w:p>
    <w:p>
      <w:pPr>
        <w:pStyle w:val="TextBody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any jest do prowadzenia dokumentacji medycznej w formie papierowej                      i elektronicznej zgodnie z rozporządzeniem Ministra Zdrowia z dnia 9 listopada 2015 r. w sprawie rodzajów i zakresu dokumentacji medycznej oraz sposobu   jej przetwarzania. (Dz. U. z 2024 r. poz. 798 ze zm.) i wewnętrznymi uregulowaniami w tej sprawie.</w:t>
      </w:r>
    </w:p>
    <w:p>
      <w:pPr>
        <w:pStyle w:val="TextBody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Udzielający zamówienie </w:t>
      </w:r>
      <w:r>
        <w:rPr>
          <w:sz w:val="20"/>
          <w:szCs w:val="20"/>
        </w:rPr>
        <w:t>powierza</w:t>
      </w:r>
      <w:r>
        <w:rPr>
          <w:b/>
          <w:sz w:val="20"/>
          <w:szCs w:val="20"/>
        </w:rPr>
        <w:t xml:space="preserve"> Przyjmującemu zamówienie </w:t>
      </w:r>
      <w:r>
        <w:rPr>
          <w:sz w:val="20"/>
          <w:szCs w:val="20"/>
        </w:rPr>
        <w:t xml:space="preserve"> 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strzegania zasad wynikających z art. 30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widowControl w:val="false"/>
        <w:numPr>
          <w:ilvl w:val="0"/>
          <w:numId w:val="33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0"/>
          <w:szCs w:val="20"/>
        </w:rPr>
        <w:t>Udzielający zamówieni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jest zobowiązany do kierowania na badania, konsultacje i zabiegi rehabilitacyjne w wypadkach, gdy jest to celowe i uzasadnione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ierowania  na dalsze leczenie do innych podmiotów leczniczych w razie takiej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pewnienia lekarzom we własnym zakresie odzieży ochronnej i roboczej spełniającej wymogi Polskich Norm, jak również do ponoszenia kosztów utrzymania odzieży w należytym stanie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orzystania przez niego trakcie wykonywania przez niego świadczeń zdrowotnych, z obiektów i infrastruktury należącej d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nie może wykorzystywać udostępnionych przez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wyposażenia medycznego, środków transportu oraz materiałów medycznych do udzielania innych, niż objęte umową, świadczeń zdrowotnych, bez zgody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uje się do poddania kontroli przeprowadzanej przez Narodowy Fundusz Zdrowia             na zasadach określonych w ustawie z dnia 27.08.2004 r. o świadczeniach opieki zdrowotnej finansowanych ze środków publicznych ( t.j. Dz.U.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ddać się kontroli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, w tym również kontroli przeprowadzonej przez osoby upoważnione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 Kontrola obejmuje wykonywanie umowy,     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0"/>
          <w:szCs w:val="20"/>
        </w:rPr>
      </w:pPr>
      <w:r>
        <w:rPr>
          <w:sz w:val="20"/>
          <w:szCs w:val="20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Stwierdzenie w trakcie kontroli uchybień w jej wykonywaniu spowoduje nałożenie n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W przypadku przeprowadzenia kontroli trybu, zakresu i jakości wykonywanych świadczeń przez przedstawicieli NFZ              i wykazania przez NFZ uchybień i nieprawidłowości w udzielaniu świadczeń czy też prowadzeniu dokumentacji,</w:t>
      </w:r>
      <w:r>
        <w:rPr>
          <w:color w:val="FF66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wierdzenia wystawienia recept osobom nieuprawnionym lub w przypadkach nieuzasadnionych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oraz nałożeniu z tego tytułu kary     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dokona korekty wynagrodzenia przysługującego </w:t>
      </w:r>
      <w:r>
        <w:rPr>
          <w:b/>
          <w:sz w:val="20"/>
          <w:szCs w:val="20"/>
        </w:rPr>
        <w:t>Przyjmującemu zamówienia</w:t>
      </w:r>
      <w:r>
        <w:rPr>
          <w:sz w:val="20"/>
          <w:szCs w:val="20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powiadomi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terminie planowanej kontroli. W przypadku kontroli prowadzonej przez przedstawicieli NFZ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niezwłocznego poinformowa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4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exact" w:line="23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a wykonywanie świadczeń zdrowotnych, otrzyma wynagrodzenie brutto brutto w wysokości: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ełnienie dyżurów lekarskich w Oddziale Chorób Wewnętrznych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 </w:t>
      </w:r>
      <w:r>
        <w:rPr>
          <w:sz w:val="20"/>
          <w:szCs w:val="20"/>
        </w:rPr>
        <w:t>zł/h dyżuru,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świadczenie dla Policji tj. jednorazowe badanie lekarskie zakończone wydaniem zaświadczenia lekarskiego - ……………….  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świadczenie dla Policji tj. jednorazowe pobranie krwi i sporządzenie protokołu  z pobrania na zawartość alkoholu lub narkotyków - ………….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miana wynagrodzenia możliwa jest tylko w drodze renegocjacji, w sytuacji gdy   konieczność taka wynika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zastrzeżeniem ust. 3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w całości koszty związane  z naliczeniem i wypłatą składek           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osób, którymi posługuje się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 realizacji niniejszej umowy, które są jednocześnie zatrudnione na umowę o pracę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– płatnikiem składek na ubezpieczenie społeczne                        i ubezpieczenie zdrowotnej jest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. W takim przypadku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ekazuje </w:t>
      </w:r>
      <w:r>
        <w:rPr>
          <w:b/>
          <w:sz w:val="20"/>
          <w:szCs w:val="20"/>
        </w:rPr>
        <w:t>Udzielającemu zamówienie</w:t>
      </w:r>
      <w:r>
        <w:rPr>
          <w:sz w:val="20"/>
          <w:szCs w:val="20"/>
        </w:rPr>
        <w:t xml:space="preserve"> co miesiąc zestawienie powyższych osób z wyszczególnieniem wysokości ich przychodów otrzymywanych z tytułu realizacji niniejszej umowy. Z kwoty wynagrodzenia należnego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zostaną w całości odliczone kwoty, które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zapłacił jako płatnik składek od osób  zatrudnionych          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z tytułu przychodów osiąganych w związku z realizacją niniejszej umowy. Powyższa zasada odnosi się do innych przypadków określonych w powszechnie obowiązujących przepisach prawa,   w których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jest  zobowiązany do naliczania należności  o charakterze publicznoprawnym</w:t>
      </w:r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5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sz w:val="20"/>
          <w:szCs w:val="20"/>
        </w:rPr>
        <w:t xml:space="preserve">Należność z tytułu wykonywania umowy wypłacana będzie w terminach miesięcznych na podstawie rachunku wystawionego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0"/>
        </w:rPr>
        <w:t xml:space="preserve">Rachunek, o którym mowa w ust. 1, za miesiąc, za który ma zostać wypłacona należność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kłada </w:t>
      </w:r>
      <w:r>
        <w:rPr>
          <w:b/>
          <w:sz w:val="20"/>
          <w:szCs w:val="20"/>
        </w:rPr>
        <w:t>Udzielającemu zamówienia</w:t>
      </w:r>
      <w:r>
        <w:rPr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  <w:szCs w:val="20"/>
        </w:rPr>
        <w:t xml:space="preserve">Za datę spełnienia świadczenia pieniężnego uznaje się dzień, w którym nastąpiło obciążenie rachunku bankoweg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zie opóźnienia w uiszczeniu należności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przysługują odsetki ustawow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Ewidentnie nierzetelne prowadzenie dokumentacji medycznej lub kwalifikowanie procedur medycznych niezgodnie               z obowiązującymi wymogami płatnika skutkujące zakwestionowaniem przez NFZ świadczenia zdrowotnego w części lub     w całości, skutkować będzie obniżeniem wynagrod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a/ 100%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b/ 50% kwoty nałożonej  na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recept lekarskich w całości obciążają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amodzielnie dokonuje rozliczeń z przychodów osiąganych z niniejszej umowy zgodnie                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>
          <w:sz w:val="20"/>
          <w:szCs w:val="20"/>
        </w:rPr>
        <w:t xml:space="preserve">Oświadc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świadczeniu usług na rzecz ludności złożone na podstawie art. 41 ustawy          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8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odpowiedzialność za ordynowanie leków, materiałów medycznych, środków leczniczych    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Ordynowanie leków powinno odbywać się zgodnie z obowiązującymi w tym zakresie przepisami oraz zgodnie                        z receptariuszem szpitalnym wprowadzonym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godnie z art. 27 ust. 7 ustawy z dnia 15 kwietnia 2011 r. o działalności leczniczej (Dz. U. z 2023 r.  poz. 991 ze zm.)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0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warcia umowy ubezpieczenia  odpowiedzialności cywilnej zgodnie              z obowiązującymi przepisami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aktualnej polisy ubezpieczeniowej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niezwłocznie doręczyć </w:t>
      </w:r>
      <w:r>
        <w:rPr>
          <w:b/>
          <w:sz w:val="20"/>
          <w:szCs w:val="20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obowiązuje na czas określony od dnia  </w:t>
      </w:r>
      <w:r>
        <w:rPr>
          <w:b/>
          <w:sz w:val="20"/>
          <w:szCs w:val="20"/>
        </w:rPr>
        <w:t>01.10.2025 r. do dnia 30.09.2026 r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2</w:t>
      </w:r>
    </w:p>
    <w:p>
      <w:pPr>
        <w:pStyle w:val="Akapitzlist"/>
        <w:numPr>
          <w:ilvl w:val="0"/>
          <w:numId w:val="22"/>
        </w:numPr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Każdej ze stron przysługuje prawo rozwiązania umowy na piśmie za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sz w:val="20"/>
          <w:szCs w:val="20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1)  ogranicz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2)   nieodpowiedniej jakości usług świadczonych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nieterminowego przekazywa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4)  utraty uprawnień do wykonywania zawodu przez </w:t>
      </w:r>
      <w:r>
        <w:rPr>
          <w:b/>
          <w:bCs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0"/>
          <w:szCs w:val="20"/>
        </w:rPr>
        <w:t xml:space="preserve">5) popełni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zasie trwania umowy   przestępstwa uniemożliwiającego dalsze wykonywanie świadczeń zdrowotnych, potwierdzonego prawomocnym wyrokiem skazującym,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6)  nie doręcz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0"/>
          <w:szCs w:val="20"/>
        </w:rPr>
      </w:pPr>
      <w:r>
        <w:rPr>
          <w:sz w:val="20"/>
          <w:szCs w:val="20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W razie rozwiązania lub ustania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niezwłocznie przekazać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3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W czasie trwania umowy, a także przez okres 3 lat od dnia jej rozwiązania lub wygaśnięcia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chowania w ścisłej tajemnicy informacji ekonomicznych, handlowych, organizacyjnych, technicznych          i technologicznych nie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5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0"/>
          <w:szCs w:val="20"/>
        </w:rPr>
        <w:t xml:space="preserve">Nie przestrzeganie postanowień niniejszej umowy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 spowoduje nałożenie na niego kary umownej w wysokości 1.000 zł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0"/>
          <w:szCs w:val="20"/>
        </w:rPr>
        <w:t xml:space="preserve">Jeżeli szkoda będzie wyższa niż kara umowna,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umową mają zastosowanie przepisy kodeksu cywilnego oraz </w:t>
      </w:r>
      <w:r>
        <w:rPr>
          <w:color w:val="000000"/>
          <w:sz w:val="20"/>
          <w:szCs w:val="20"/>
        </w:rPr>
        <w:t xml:space="preserve">przepisy </w:t>
      </w:r>
      <w:r>
        <w:rPr>
          <w:sz w:val="20"/>
          <w:szCs w:val="20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y wynikające z niniejszej umowy rozpatrywać będzie sąd powszechny właściwy miejscowo dla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Umowa niniejsza sporządzona została w trzech jednobrzmiących egzemplarzach, z których 1 egzemplarz otrzymuj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1 egzemplarz </w:t>
      </w:r>
      <w:r>
        <w:rPr>
          <w:b/>
          <w:sz w:val="20"/>
          <w:szCs w:val="20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ej w dniu  ………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jmujący Zamówienie wykonywać będzie świadczenia zdrowotne objęte umową  przez następujących lekarzy:</w:t>
      </w:r>
    </w:p>
    <w:p>
      <w:pPr>
        <w:pStyle w:val="Normal"/>
        <w:rPr/>
      </w:pPr>
      <w:r>
        <w:rPr>
          <w:sz w:val="20"/>
          <w:szCs w:val="20"/>
        </w:rPr>
        <w:t>dyżury lekarskie w Oddziale Chorób Wewnętrznych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7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6"/>
    <w:lvlOverride w:ilvl="0">
      <w:startOverride w:val="1"/>
    </w:lvlOverride>
  </w:num>
  <w:num w:numId="34">
    <w:abstractNumId w:val="5"/>
    <w:lvlOverride w:ilvl="0">
      <w:startOverride w:val="1"/>
    </w:lvlOverride>
  </w:num>
  <w:num w:numId="35">
    <w:abstractNumId w:val="8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"/>
    <w:lvlOverride w:ilvl="0">
      <w:startOverride w:val="1"/>
    </w:lvlOverride>
  </w:num>
  <w:num w:numId="38">
    <w:abstractNumId w:val="15"/>
    <w:lvlOverride w:ilvl="0">
      <w:startOverride w:val="1"/>
    </w:lvlOverride>
  </w:num>
  <w:num w:numId="39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8-22T14:35:00Z</cp:lastPrinted>
  <dcterms:modified xsi:type="dcterms:W3CDTF">2025-08-22T12:35:00Z</dcterms:modified>
  <cp:revision>45</cp:revision>
  <dc:subject/>
  <dc:title/>
</cp:coreProperties>
</file>